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 w:cs="ＭＳ 明朝"/>
        </w:rPr>
        <w:t>様式第３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</w:t>
      </w:r>
      <w:r>
        <w:rPr>
          <w:rFonts w:ascii="ＭＳ 明朝" w:hAnsi="ＭＳ 明朝" w:cs="ＭＳ 明朝"/>
          <w:spacing w:val="70"/>
          <w:sz w:val="38"/>
          <w:szCs w:val="38"/>
        </w:rPr>
        <w:t>資産負債額調（貸借対照表</w:t>
      </w:r>
      <w:r>
        <w:rPr>
          <w:rFonts w:ascii="ＭＳ 明朝" w:hAnsi="ＭＳ 明朝" w:cs="ＭＳ 明朝"/>
          <w:spacing w:val="60"/>
          <w:sz w:val="38"/>
          <w:szCs w:val="38"/>
        </w:rPr>
        <w:t>）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                            </w:t>
      </w:r>
      <w:r>
        <w:rPr>
          <w:rFonts w:ascii="ＭＳ 明朝" w:hAnsi="ＭＳ 明朝" w:cs="ＭＳ 明朝"/>
          <w:spacing w:val="0"/>
        </w:rPr>
        <w:t>　　　　　　</w:t>
      </w:r>
      <w:r>
        <w:rPr>
          <w:rFonts w:ascii="ＭＳ 明朝" w:hAnsi="ＭＳ 明朝" w:cs="ＭＳ 明朝"/>
        </w:rPr>
        <w:t>　（　　年　　月　　日現在）</w:t>
      </w:r>
    </w:p>
    <w:p>
      <w:pPr>
        <w:pStyle w:val="Y"/>
        <w:bidi w:val="0"/>
        <w:spacing w:lineRule="exact" w:line="96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2"/>
        <w:gridCol w:w="1560"/>
        <w:gridCol w:w="1559"/>
        <w:gridCol w:w="1702"/>
        <w:gridCol w:w="1700"/>
        <w:gridCol w:w="1702"/>
        <w:gridCol w:w="1559"/>
        <w:gridCol w:w="86"/>
      </w:tblGrid>
      <w:tr>
        <w:trPr>
          <w:trHeight w:val="466" w:hRule="exact"/>
          <w:cantSplit w:val="true"/>
        </w:trPr>
        <w:tc>
          <w:tcPr>
            <w:tcW w:w="282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◎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簡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易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簿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の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帳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い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人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も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箇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所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は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な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だ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い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資　産　の　部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</w:rPr>
              <w:t>負債・資本の部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科　　　　　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　</w:t>
            </w:r>
            <w:r>
              <w:rPr>
                <w:rFonts w:ascii="ＭＳ 明朝" w:hAnsi="ＭＳ 明朝" w:cs="ＭＳ 明朝"/>
              </w:rPr>
              <w:t>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首）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末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科　　　　　目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firstLine="19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首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　年　月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末）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現　　　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spacing w:val="0"/>
              </w:rPr>
              <w:t xml:space="preserve">　　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spacing w:val="0"/>
              </w:rPr>
              <w:t xml:space="preserve">　 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支　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spacing w:val="0"/>
              </w:rPr>
              <w:t xml:space="preserve">　　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spacing w:val="0"/>
              </w:rPr>
              <w:t xml:space="preserve">　　 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当　座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買　　掛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定　期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借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その他の預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未　　払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受　取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前　　受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売　　掛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預　　り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有　価　証　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割　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たな卸資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不　渡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前　　払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貸　　付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建　　　　　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建築附属設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債権償却特別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定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機　械　装　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貸倒引当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車両運搬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価格変動準備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工具機具備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土　　　　　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出　　資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　業　主　借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業主報酬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更新後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　業　主　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spacing w:val="0"/>
                <w:w w:val="50"/>
              </w:rPr>
              <w:t>青色申告控除前の所得金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 w:cs="ＭＳ 明朝"/>
              </w:rPr>
              <w:t>合　　　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 w:cs="ＭＳ 明朝"/>
              </w:rPr>
              <w:t>合　　　計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</w:t>
      </w:r>
      <w:r>
        <w:rPr>
          <w:rFonts w:ascii="ＭＳ 明朝" w:hAnsi="ＭＳ 明朝" w:cs="ＭＳ 明朝"/>
        </w:rPr>
        <w:t>注　「更新後入金」は、「期首の資産の総額」から「期首の負債の総額」を差し引いて計算し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entury" w:hAnsi="Century" w:eastAsia="ＭＳ 明朝" w:cs="Times New Roman"/>
      <w:color w:val="auto"/>
      <w:kern w:val="2"/>
      <w:sz w:val="22"/>
      <w:szCs w:val="24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Century"/>
      <w:color w:val="auto"/>
      <w:spacing w:val="-1"/>
      <w:kern w:val="2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8:00Z</dcterms:created>
  <dc:creator>滋賀県</dc:creator>
  <dc:description/>
  <dc:language>en-US</dc:language>
  <cp:lastModifiedBy/>
  <dcterms:modified xsi:type="dcterms:W3CDTF">2026-01-05T10:47:00Z</dcterms:modified>
  <cp:revision>3</cp:revision>
  <dc:subject/>
  <dc:title>様式第３号（個人事業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　惇</vt:lpwstr>
  </property>
</Properties>
</file>